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7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7 de set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39-2016-UNS-EPBA (SUT -16), de la Escuela Profesional de Biología en Acuicultura, con registro de trámite documentario de la DFC N° 2115-16, y el acuerdo 25 de la sesión ordinaria Nº 10-16, de Consejo Consultivo de la Facultad de Ciencias, del 22.09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5531-16, de fecha  15.09.2016,  el 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, solicitó examen de suficiencia  de la asignatura  INTRODUCCIÓN A LA ACUICULTURA (2da matrícula), correspondiente al 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39-2016-UNS-FC-EPBA-D, de fecha 14.09.2016, el Director de EP de Biología en Acuicultura, en mérito al Art. 48° Reglamento Académico vigente,  alcanzó el oficio Nº 346-2016-UNS-FC-DABMB, donde el Departamento Académico de Biología, Microbiología, y Biotecnología - DABMB, propone Jurado Evaluador para examen de suficiencia de la asignatura INTRODUCCIÓN A LA ACUICULTURA (2da matrícula), correspondiente al 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9-16 del 07.07.2016, ACORDÓ: APROBAR, la propuesta de Jurado Evaluador para examen de suficiencia de la asignatura  INTRODUCCIÓN A LA ACUICULTURA (2da matrícula), correspondiente al I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el 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l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 xml:space="preserve">, con código de matrícula Nº  0200522018, alumno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INTRODUCCIÓN A LA ACUICULTURA</w:t>
      </w:r>
      <w:r>
        <w:rPr>
          <w:rFonts w:cs="Tahoma" w:ascii="Tahoma" w:hAnsi="Tahoma"/>
          <w:sz w:val="18"/>
          <w:szCs w:val="18"/>
        </w:rPr>
        <w:t xml:space="preserve"> (2da matrícula), correspondiente al 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INTRODUCCIÓN A LA ACUICULTURA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- I ciclo (PLAN ASIG. 1991) 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DR. WALTER REYES AVAL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>:</w:t>
        <w:tab/>
        <w:t>BLGO. ACUIC. JUAN CARHUAPOMA GARA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MIRIAN VELÁSQUEZ GUARNIZ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A</w:t>
        <w:tab/>
        <w:t>:</w:t>
        <w:tab/>
        <w:t xml:space="preserve">BLGA. ACUIC. </w:t>
      </w:r>
      <w:r>
        <w:rPr>
          <w:rFonts w:cs="Tahoma" w:ascii="Tahoma" w:hAnsi="Tahoma"/>
          <w:sz w:val="18"/>
          <w:szCs w:val="18"/>
          <w:lang w:val="es-ES_tradnl"/>
        </w:rPr>
        <w:t>SORAYDA MENDOZA ESPINOZA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7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7 de set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439-2016-UNS-EPBA (SUT -16), de la Escuela Profesional de Biología en Acuicultura, con registro de trámite documentario de la DFC N° 2115-16, y el acuerdo 25 de la sesión ordinaria Nº 10-16, de Consejo Consultivo de la Facultad de Ciencias, del 22.09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5531-16, de fecha  15.09.2016,  el 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, solicitó examen de suficiencia  de la asignatura  INTRODUCCIÓN A LA ACUICULTURA (2da matrícula), correspondiente al 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439-2016-UNS-FC-EPBA-D, de fecha 14.09.2016, el Director de EP de Biología en Acuicultura, en mérito al Art. 48° Reglamento Académico vigente,  alcanzó el oficio Nº 346-2016-UNS-FC-DABMB, donde el Departamento Académico de Biología, Microbiología, y Biotecnología - DABMB, propone Jurado Evaluador para examen de suficiencia de la asignatura INTRODUCCIÓN A LA ACUICULTURA (2da matrícula), correspondiente al 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9-16 del 07.07.2016, ACORDÓ: APROBAR, la propuesta de Jurado Evaluador para examen de suficiencia de la asignatura  INTRODUCCIÓN A LA ACUICULTURA (2da matrícula), correspondiente al I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el 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>, con código de matrícula Nº  0200522018, alumno de la E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l señor </w:t>
      </w:r>
      <w:r>
        <w:rPr>
          <w:rFonts w:cs="Tahoma" w:ascii="Tahoma" w:hAnsi="Tahoma"/>
          <w:b/>
          <w:sz w:val="18"/>
          <w:szCs w:val="18"/>
        </w:rPr>
        <w:t xml:space="preserve"> Jorge Robinsson Estrada Talexcio</w:t>
      </w:r>
      <w:r>
        <w:rPr>
          <w:rFonts w:cs="Tahoma" w:ascii="Tahoma" w:hAnsi="Tahoma"/>
          <w:sz w:val="18"/>
          <w:szCs w:val="18"/>
        </w:rPr>
        <w:t xml:space="preserve">, con código de matrícula Nº  0200522018, alumno  de la EP de Biología en Acuicultura, rendir el Examen de suficiencia de la asignatura  </w:t>
      </w:r>
      <w:r>
        <w:rPr>
          <w:rFonts w:cs="Tahoma" w:ascii="Tahoma" w:hAnsi="Tahoma"/>
          <w:b/>
          <w:sz w:val="18"/>
          <w:szCs w:val="18"/>
        </w:rPr>
        <w:t>INTRODUCCIÓN A LA ACUICULTURA</w:t>
      </w:r>
      <w:r>
        <w:rPr>
          <w:rFonts w:cs="Tahoma" w:ascii="Tahoma" w:hAnsi="Tahoma"/>
          <w:sz w:val="18"/>
          <w:szCs w:val="18"/>
        </w:rPr>
        <w:t xml:space="preserve"> (2da matrícula), correspondiente al 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INTRODUCCIÓN A LA ACUICULTURA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- I ciclo (PLAN ASIG. 1991)  2d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>:</w:t>
        <w:tab/>
        <w:t>DR. WALTER REYES AVALOS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>:</w:t>
        <w:tab/>
        <w:t>BLGO. ACUIC. JUAN CARHUAPOMA GARA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MIRIAN VELÁSQUEZ GUARNIZ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A</w:t>
        <w:tab/>
        <w:t>:</w:t>
        <w:tab/>
        <w:t xml:space="preserve">BLGA. ACUIC. </w:t>
      </w:r>
      <w:r>
        <w:rPr>
          <w:rFonts w:cs="Tahoma" w:ascii="Tahoma" w:hAnsi="Tahoma"/>
          <w:sz w:val="18"/>
          <w:szCs w:val="18"/>
          <w:lang w:val="es-ES_tradnl"/>
        </w:rPr>
        <w:t>SORAYDA MENDOZA ESPINOZA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  <w:r>
        <w:rPr>
          <w:rFonts w:cs="Tahoma" w:ascii="Tahoma" w:hAnsi="Tahoma"/>
          <w:sz w:val="18"/>
          <w:szCs w:val="18"/>
          <w:lang w:val="es-PE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eastAsia="Arial" w:cs="Arial" w:ascii="Arial" w:hAnsi="Arial"/>
          <w:b/>
          <w:sz w:val="20"/>
        </w:rPr>
        <w:t xml:space="preserve">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BMB,   E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26574004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22577292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848043665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27T16:25:00Z</cp:lastPrinted>
  <dcterms:modified xsi:type="dcterms:W3CDTF">2016-09-27T21:26:00Z</dcterms:modified>
  <cp:revision>168</cp:revision>
  <dc:subject/>
  <dc:title/>
</cp:coreProperties>
</file>